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ВЕДЕНИЯ О ДОПОЛНИТЕЛЬНОЙ ДИСПАНСЕРИЗАЦИИ РАБОТАЮЩИХ ГРАЖДАН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 _____ полугодие 20___г.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за  20___г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141"/>
        <w:gridCol w:w="2055"/>
        <w:gridCol w:w="3992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едставления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№ 12-Д-1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е, стационарно-поликлинические учреждения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 Приказом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у управления здравоохранением субъекта Российской Федерации;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последним сроки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соцразвития России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управления здравоохранением субъекта Российской Федерации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3.</w:t>
            </w:r>
            <w:r>
              <w:rPr>
                <w:sz w:val="28"/>
                <w:szCs w:val="28"/>
                <w:lang w:val="en-US"/>
              </w:rPr>
              <w:t>2006</w:t>
            </w: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  <w:lang w:val="en-US"/>
              </w:rPr>
              <w:t xml:space="preserve"> 188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здравсоцразвития России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Минздравсоцразвития России сроки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ов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по ОКУД</w:t>
            </w:r>
          </w:p>
        </w:tc>
        <w:tc>
          <w:tcPr>
            <w:tcW w:w="1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тывающейся организации по ОКП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деятельности по ОКВЭ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по ОКАТ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стерства (ведомства), органа управления по ОКОГ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полнительной диспансеризации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(1000)</w:t>
      </w:r>
    </w:p>
    <w:tbl>
      <w:tblPr>
        <w:tblW w:w="15429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4"/>
        <w:gridCol w:w="419"/>
        <w:gridCol w:w="909"/>
        <w:gridCol w:w="1236"/>
        <w:gridCol w:w="1237"/>
        <w:gridCol w:w="1237"/>
        <w:gridCol w:w="1236"/>
        <w:gridCol w:w="1237"/>
        <w:gridCol w:w="1237"/>
        <w:gridCol w:w="1236"/>
        <w:gridCol w:w="1237"/>
        <w:gridCol w:w="1237"/>
        <w:gridCol w:w="1237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экономической деятельности гражданина, прошедшего диспансеризацию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эконо-миче-ского вида деятель-ности по ОКВЭД</w:t>
            </w:r>
          </w:p>
        </w:tc>
        <w:tc>
          <w:tcPr>
            <w:tcW w:w="8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числа прошедших диспансери-зацию (гр. 5) нуждалось в сан.-кур. лечении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о граждан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жа-щих дополни-тельной диспансе-риз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едших дополни-тельную диспансе-ризаци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 – практи-чески здоро-вы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группа – риск развития заболева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 – нуждаются в доп. обследова-нии, лечении в амбулатор-но-поликли-нических условия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группа – нуждаются в доп. обследова-нии, лечении в стационарах субъекта Р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группа – нуждаются в ДВМП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госпитализацию в стационар субъекта Р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рган управления здравоохра-нением для направления на ДВМП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85.1-85.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услу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85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организации отдыха, развлечений, культуры и спорт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/>
            </w:pPr>
            <w:r>
              <w:rPr/>
              <w:t>Научно-исследовательские учреждени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20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25:00Z</dcterms:created>
  <dc:creator>Irina</dc:creator>
  <dc:description/>
  <cp:keywords/>
  <dc:language>en-US</dc:language>
  <cp:lastModifiedBy>User</cp:lastModifiedBy>
  <dcterms:modified xsi:type="dcterms:W3CDTF">2006-11-26T15:50:00Z</dcterms:modified>
  <cp:revision>23</cp:revision>
  <dc:subject/>
  <dc:title>СВЕДЕНИЯ О ДОПОЛНИТЕЛЬНОЙ ДИСПАНСЕРИЗАЦИИ РАБОТАЮЩИХ ГРАЖДАН</dc:title>
</cp:coreProperties>
</file>