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519430</wp:posOffset>
                </wp:positionV>
                <wp:extent cx="714121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40.9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881380</wp:posOffset>
                </wp:positionV>
                <wp:extent cx="714121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69.4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6510</wp:posOffset>
                </wp:positionH>
                <wp:positionV relativeFrom="page">
                  <wp:posOffset>1252855</wp:posOffset>
                </wp:positionV>
                <wp:extent cx="8859520" cy="557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52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е порядка представления статистической информации, а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7.6pt;height:43.9pt;mso-wrap-distance-left:9.05pt;mso-wrap-distance-right:9.05pt;mso-wrap-distance-top:0pt;mso-wrap-distance-bottom:0pt;margin-top:98.65pt;mso-position-vertical-relative:page;margin-left:1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е порядка представления статистической информации, а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83210</wp:posOffset>
                </wp:positionH>
                <wp:positionV relativeFrom="page">
                  <wp:posOffset>2243455</wp:posOffset>
                </wp:positionV>
                <wp:extent cx="8326120" cy="46609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6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ЗАГОТОВКЕ, ХРАНЕНИИ, КЛИНИЧЕСКОМ ИСПОЛЬЗОВАНИИ ДОНОРСКОЙ КРОВИ И ЕЕ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 20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6pt;height:36.7pt;mso-wrap-distance-left:9.05pt;mso-wrap-distance-right:9.05pt;mso-wrap-distance-top:0pt;mso-wrap-distance-bottom:0pt;margin-top:176.65pt;mso-position-vertical-relative:page;margin-left:22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ЕДЕНИЯ О ЗАГОТОВКЕ, ХРАНЕНИИ, КЛИНИЧЕСКОМ ИСПОЛЬЗОВАНИИ ДОНОРСКОЙ КРОВИ И ЕЕ КОМПОН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 20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21360</wp:posOffset>
                </wp:positionH>
                <wp:positionV relativeFrom="page">
                  <wp:posOffset>2830195</wp:posOffset>
                </wp:positionV>
                <wp:extent cx="644652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6pt;height:22.3pt;mso-wrap-distance-left:9.05pt;mso-wrap-distance-right:9.05pt;mso-wrap-distance-top:0pt;mso-wrap-distance-bottom:0pt;margin-top:222.85pt;mso-position-vertical-relative:page;margin-left:-56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22630</wp:posOffset>
                </wp:positionH>
                <wp:positionV relativeFrom="page">
                  <wp:posOffset>3104515</wp:posOffset>
                </wp:positionV>
                <wp:extent cx="6447790" cy="220345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исполнительной власти субъекта Российской Федерации в сфере охраны здоров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исполнительной власти субъекта Российской Федерации в сфере охраны здоровь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ФГБУ «НМИЦ гематологии» Минздрава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ФГБУ «НМИЦ гематологии» Минздрава России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173.5pt;mso-wrap-distance-left:9.05pt;mso-wrap-distance-right:9.05pt;mso-wrap-distance-top:0pt;mso-wrap-distance-bottom:0pt;margin-top:244.45pt;mso-position-vertical-relative:page;margin-left:-56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исполнительной власти субъекта Российской Федерации в сфере охраны здоров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исполнительной власти субъекта Российской Федерации в сфере охраны здоровь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ФГБУ «НМИЦ гематологии» Минздрава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ФГБУ «НМИЦ гематологии» Минздрава России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16270</wp:posOffset>
                </wp:positionH>
                <wp:positionV relativeFrom="page">
                  <wp:posOffset>2830195</wp:posOffset>
                </wp:positionV>
                <wp:extent cx="1657350" cy="283210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22.3pt;mso-wrap-distance-left:9.05pt;mso-wrap-distance-right:9.05pt;mso-wrap-distance-top:0pt;mso-wrap-distance-bottom:0pt;margin-top:222.85pt;mso-position-vertical-relative:page;margin-left:45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716270</wp:posOffset>
                </wp:positionH>
                <wp:positionV relativeFrom="page">
                  <wp:posOffset>3104515</wp:posOffset>
                </wp:positionV>
                <wp:extent cx="1656715" cy="22034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фев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73.5pt;mso-wrap-distance-left:9.05pt;mso-wrap-distance-right:9.05pt;mso-wrap-distance-top:0pt;mso-wrap-distance-bottom:0pt;margin-top:244.45pt;mso-position-vertical-relative:page;margin-left:450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февра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февра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83210</wp:posOffset>
                </wp:positionH>
                <wp:positionV relativeFrom="page">
                  <wp:posOffset>1900555</wp:posOffset>
                </wp:positionV>
                <wp:extent cx="8326120" cy="22796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612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6pt;height:17.95pt;mso-wrap-distance-left:9.05pt;mso-wrap-distance-right:9.05pt;mso-wrap-distance-top:0pt;mso-wrap-distance-bottom:0pt;margin-top:149.65pt;mso-position-vertical-relative:page;margin-left:22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 В ЭЛЕКТРОННОМ ВИ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риказо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2.10.2020 № 1138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9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7"/>
        <w:gridCol w:w="142"/>
        <w:gridCol w:w="7938"/>
      </w:tblGrid>
      <w:tr>
        <w:trPr>
          <w:cantSplit w:val="true"/>
        </w:trPr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, предоставляющей сведения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, почтовый адрес, адрес электронной почты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ДОНОРЫ КРОВИ И ЕЕ КОМПОН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1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085"/>
        <w:gridCol w:w="2570"/>
        <w:gridCol w:w="2570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нор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сдающих донорскую кровь и (или) ее компоненты безвозмездно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 Доноры крови и ее компонен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1. из них доноры, сдавшие плазм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2.  доноры, сдавшие кровь или ее компоненты впервы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1.3. Иммунные доно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 xml:space="preserve">       </w:t>
            </w:r>
            <w:r>
              <w:rPr/>
              <w:t>в том числе с антителами  против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1. клещевого энцефали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2 стафилокок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1.3.3 антигена Rh(D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4. SARS-CoV-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5. возбудителя столбня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6. вируса бешен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7. друг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4. Доноры крови и ее компонентов для аутологичных трансфуз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ЧИСЛО ЛИЦ, ОТВЕДЕННЫХ ОТ ДОНО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1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Коды по ОКЕИ: человек – 792</w:t>
      </w:r>
    </w:p>
    <w:tbl>
      <w:tblPr>
        <w:tblW w:w="1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44"/>
        <w:gridCol w:w="1364"/>
        <w:gridCol w:w="1364"/>
        <w:gridCol w:w="1364"/>
        <w:gridCol w:w="1365"/>
        <w:gridCol w:w="1364"/>
        <w:gridCol w:w="1364"/>
        <w:gridCol w:w="1365"/>
      </w:tblGrid>
      <w:tr>
        <w:trPr/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причины</w:t>
            </w:r>
          </w:p>
        </w:tc>
      </w:tr>
      <w:tr>
        <w:trPr/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филис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русного гепатита 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русного гепатита 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дновремен-ное выявление маркеров двух и более инфекций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Число доноров, отведенных от донорств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 - сдавших кровь или ее компоненты впервы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1.3 ДОНАЦИИ ДОНОРСКОЙ КРОВИ И ЕЕ КОМПОН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12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     Коды по ОКЕИ: единица – 642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89"/>
        <w:gridCol w:w="2738"/>
        <w:gridCol w:w="283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н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безвозмездных дона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 Донации крови и ее компонен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1. из них донации - кров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2. плаз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3. тромбоци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4. эритроци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5. гранулоци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6. двух и более компонентов донорской кров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 иммунной плазмы, в том числе с антителами против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1. клещевого энцефали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2. стафилокок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3. антигена Rh(D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4. SARS-CoV-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5. возбудителя столбня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6. вируса бешен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7.7. друго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8. Аутологичные дон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ЗАГОТОВКА ЦЕЛЬНОЙ ДОНОРСКОЙ КР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2000)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Коды по ОКЕИ: литр – 112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960"/>
        <w:gridCol w:w="1240"/>
        <w:gridCol w:w="1240"/>
      </w:tblGrid>
      <w:tr>
        <w:trPr>
          <w:trHeight w:val="1020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безвозмезд-ных донаций</w:t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 Заготовлено цельной донорской крови в стационарных условиях, 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1. из них -методом плазмафереза, 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1.2. методом цитофереза, 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2. Заготовлено цельной донорской крови в условиях выезда, 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2.1. из них - методом плазмафереза, 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ЗАГОТОВКА ДОНОРСКРЙ КРОВИ И (ИЛИ) ЕЕ КОМПОН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3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литр – 112</w:t>
      </w:r>
    </w:p>
    <w:tbl>
      <w:tblPr>
        <w:tblW w:w="15632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480"/>
        <w:gridCol w:w="1199"/>
        <w:gridCol w:w="1156"/>
        <w:gridCol w:w="1199"/>
        <w:gridCol w:w="1069"/>
        <w:gridCol w:w="1200"/>
        <w:gridCol w:w="1068"/>
        <w:gridCol w:w="992"/>
        <w:gridCol w:w="992"/>
        <w:gridCol w:w="1025"/>
        <w:gridCol w:w="959"/>
      </w:tblGrid>
      <w:tr>
        <w:trPr>
          <w:tblHeader w:val="true"/>
          <w:trHeight w:val="555" w:hRule="atLeast"/>
        </w:trPr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цельной крови в процессе заготовки, л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готовле-но компо-нента донорской крови, л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дано для клинического использования, л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но для использования в иных целях, 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илизировано, в том числе</w:t>
            </w:r>
          </w:p>
        </w:tc>
      </w:tr>
      <w:tr>
        <w:trPr>
          <w:tblHeader w:val="true"/>
          <w:trHeight w:val="255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рамках установ-ленного государст-венного зад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 государственного задани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аучных целях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но для контроля качества, л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</w:tr>
      <w:tr>
        <w:trPr>
          <w:tblHeader w:val="true"/>
          <w:trHeight w:val="1020" w:hRule="atLeast"/>
        </w:trPr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езвозмездной осн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основании возмезд-ных договор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карст-венных препара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ди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ровь консервированн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ровь консервированная, лейкоредуцированн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масс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масса с удаленным лейкотромбоцитным слое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взвес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взвесь с удаленным лейкотромбоцитным слое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масса лейкоредуцированн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взвесь лейкоредуцированн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лейкоредуцирова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, в добавочном раствор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, лейкоредуцирова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, патогеноредуцирова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, патогеноредуцирова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Свежезамороженная плазм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Плазма патогеноредуцированн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Плазма пулированная, патогенинактивированн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Гранулоцитный концентрат, полученный методом аферез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color w:val="000000"/>
              </w:rPr>
              <w:t>Отмытые эритроци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/>
            </w:pPr>
            <w:r>
              <w:rPr>
                <w:color w:val="000000"/>
              </w:rPr>
              <w:t>Эритроцитная взвесь размороженная, отмыта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криоконсервированный, размороженны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риосупернатантная плазм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риопреципит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Лиофилизированная плазм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мунная плазма, в том числе с антителами против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клещевого энцефали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стафилокок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антигена Rh(D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SARS-CoV-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возбудителя столбня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вируса бешенств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РАХДЕЛ 4. ПРИЧИНЫ БРАКОВКИ ДОНОРСКОЙ КРОВИ И ЕЕ КОМПОН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4000)</w:t>
      </w:r>
    </w:p>
    <w:tbl>
      <w:tblPr>
        <w:tblW w:w="15845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114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  <w:gridCol w:w="1115"/>
      </w:tblGrid>
      <w:tr>
        <w:trPr>
          <w:trHeight w:val="255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л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ложительный результат на маркеры: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актери-альная конта-минац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лная доза кров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руше-ние условий хран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руше-ние усло-вий транс-порти-ровк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руше-ние процеса переработки кров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причины</w:t>
            </w:r>
          </w:p>
        </w:tc>
      </w:tr>
      <w:tr>
        <w:trPr>
          <w:trHeight w:val="75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фили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русного гепетита 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русного гепатита 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Ч-инфекции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Донорская кровь и ее компоненты, 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5. СВЕДЕНИЯ О КАРАНТИНИЗАЦИИ ПЛАЗ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литр – 112</w:t>
      </w:r>
    </w:p>
    <w:tbl>
      <w:tblPr>
        <w:tblW w:w="12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479"/>
        <w:gridCol w:w="1499"/>
        <w:gridCol w:w="1365"/>
        <w:gridCol w:w="1340"/>
        <w:gridCol w:w="1340"/>
        <w:gridCol w:w="1340"/>
      </w:tblGrid>
      <w:tr>
        <w:trPr>
          <w:trHeight w:val="51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илось плазмы на карантиназации, л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ято с карантинизации</w:t>
            </w:r>
          </w:p>
        </w:tc>
      </w:tr>
      <w:tr>
        <w:trPr>
          <w:trHeight w:val="25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поступило в отчетном год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02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но для клинического исполь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но для производства лекарственных препарат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но для производства медицинских изделий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генреду-цирова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илизиро-вано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КЛИНИЧЕСКОЕ ИСПОЛЬЗОВАНИЕ КОМПОНЕНТОВ ДОНОРСКОЙ КРОВИ И ЛЕКАРСТВЕННЫХ ПРЕПАРАТОВ, ПРОИЗВЕДЕННЫХ ИЗ ПЛАЗМЫ КРОВИ ЧЕЛОВЕ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1. КЛИНИЧЕСКОЕ ИСПОЛЬЗОВАНИЕ КОМПОНЕНТОВ ДОНОРСКОЙ КР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6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литр – 112, единица – 642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59"/>
        <w:gridCol w:w="1340"/>
        <w:gridCol w:w="1355"/>
        <w:gridCol w:w="1418"/>
        <w:gridCol w:w="1340"/>
        <w:gridCol w:w="1340"/>
        <w:gridCol w:w="1340"/>
        <w:gridCol w:w="1395"/>
      </w:tblGrid>
      <w:tr>
        <w:trPr>
          <w:tblHeader w:val="true"/>
          <w:trHeight w:val="510" w:hRule="atLeast"/>
        </w:trPr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о годных для кли-нического использования, л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лит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илизирова-но, л</w:t>
            </w:r>
          </w:p>
        </w:tc>
      </w:tr>
      <w:tr>
        <w:trPr>
          <w:tblHeader w:val="true"/>
          <w:trHeight w:val="510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медицинских организаций, осуществля-ющих заготовку донорской крови и (или) ее компон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реципиент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трансфузий, из них: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л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080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ученных компонентов донорской крови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ровь консервирован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ровь консервированная, лейкоредуцирован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масс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масса с удаленным лейкотромбоцитным слое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взвес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взвесь с удаленным лейкотромбоцитным слое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масса лейкоредуцирован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взвесь лейкоредуцирован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лейкоредуцирова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, в добавочном раствор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из единицы крови, пулированный, лейкоредуцирова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Концентрат тромбоцитов из единицы крови, пулированный, патогенредуцирова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вежезамороженная плазм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Плазма патогенредуцированн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лазма пулированная, патогенинактивированн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ранулоцитный концентрат, полученный методом аферез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Отмытые эритроци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Эритроцитная взвесь размороженная, отмыт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онцентрат тромбоцитов криоконсервированный, разморожен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риосупернатантная плазм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риопреципит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Лиофилизированная плазм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мунная плазма, в том числе с антителами против: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SARS-CoV-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руга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6.2 КЛИНИЧЕСКОЕ ИСПОЛЬЗОВАНИЕ ЛЕКАРСТВЕННЫХ ПРЕПАРАТОВ, ПОДУЧЕННЫХ ИЗ ПЛАЗМЫ КРОВИ ЧЕЛОВЕ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6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литр – 112, единица – 642</w:t>
      </w:r>
    </w:p>
    <w:tbl>
      <w:tblPr>
        <w:tblW w:w="136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18"/>
        <w:gridCol w:w="1479"/>
        <w:gridCol w:w="1472"/>
        <w:gridCol w:w="1499"/>
      </w:tblGrid>
      <w:tr>
        <w:trPr>
          <w:trHeight w:val="9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о для клинического исполь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реципиентов, 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ерелитых лекарственных препаратов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твор альбумина 5%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твор альбумина 10%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твор альбумина 20%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антирезусный, до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антистафилококковый, до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, до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актор свертывания крови VIII, 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актор свертывания крови IX, 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ХРАНЕНИЕ КОМПОНЕНТОВ ДОНОРСКОЙ КР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7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Коды по ОКЕИ: единица – 642</w:t>
      </w:r>
    </w:p>
    <w:tbl>
      <w:tblPr>
        <w:tblW w:w="11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520"/>
        <w:gridCol w:w="1340"/>
        <w:gridCol w:w="1340"/>
        <w:gridCol w:w="1340"/>
        <w:gridCol w:w="1340"/>
      </w:tblGrid>
      <w:tr>
        <w:trPr>
          <w:trHeight w:val="127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илось на хранении на начало отчетного периода, до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 на хранение за отчетный период, до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но для клиничес-кого исполь-зования, до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на конец отчетного периода, доз</w:t>
            </w:r>
          </w:p>
        </w:tc>
      </w:tr>
      <w:tr>
        <w:trPr>
          <w:trHeight w:val="25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Лиофилизированная плаз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риопреципита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риоконсервированные эритроци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Концентрат тромбоцитов криоконсервированны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8. ЗАГОТОВКА ПЛАЗМЫ ДЛЯ ПРОИЗВОДСТВА ЛЕКАРСТВЕННЫХ ПРЕПАР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/>
      </w:pPr>
      <w:r>
        <w:rPr>
          <w:b/>
        </w:rPr>
        <w:t xml:space="preserve">(8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Коды по ОКЕИ: литр – 112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1336"/>
        <w:gridCol w:w="1425"/>
        <w:gridCol w:w="1365"/>
        <w:gridCol w:w="1425"/>
        <w:gridCol w:w="1380"/>
        <w:gridCol w:w="1425"/>
        <w:gridCol w:w="1245"/>
        <w:gridCol w:w="1425"/>
        <w:gridCol w:w="1320"/>
        <w:gridCol w:w="1426"/>
      </w:tblGrid>
      <w:tr>
        <w:trPr>
          <w:trHeight w:val="255" w:hRule="atLeast"/>
        </w:trPr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о на производство, л</w:t>
            </w:r>
          </w:p>
        </w:tc>
      </w:tr>
      <w:tr>
        <w:trPr>
          <w:trHeight w:val="255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зма</w:t>
            </w:r>
          </w:p>
        </w:tc>
        <w:tc>
          <w:tcPr>
            <w:tcW w:w="1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мунная плазма</w:t>
            </w:r>
          </w:p>
        </w:tc>
      </w:tr>
      <w:tr>
        <w:trPr>
          <w:trHeight w:val="25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амостоя-тельн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учено от медицинских организаций, осуществляю-щих заготовку донорской крови и (или) ее компонент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энцефалитна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стафилококкова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оиммунна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ая</w:t>
            </w:r>
          </w:p>
        </w:tc>
      </w:tr>
      <w:tr>
        <w:trPr>
          <w:trHeight w:val="155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амостоя-тель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о 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амостоя-тель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о 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амостоя-тель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о 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амостоя-тель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о от медицинских организаций, осуществляющих заготовку донорской крови и (или) ее компонентов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8.2. ПРОИЗВОДСТВО ЛЕКАРСТВЕННЫХ ПРЕПАРАТОВ</w:t>
      </w:r>
    </w:p>
    <w:p>
      <w:pPr>
        <w:pStyle w:val="Normal"/>
        <w:jc w:val="center"/>
        <w:rPr/>
      </w:pPr>
      <w:r>
        <w:rPr>
          <w:b/>
        </w:rPr>
        <w:t>(8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литр – 112</w:t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850"/>
        <w:gridCol w:w="1371"/>
        <w:gridCol w:w="1340"/>
        <w:gridCol w:w="1340"/>
        <w:gridCol w:w="1340"/>
      </w:tblGrid>
      <w:tr>
        <w:trPr>
          <w:trHeight w:val="643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стр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едено лекарственных препара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но медицинским организация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щено в обращ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ано в брак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твор альбумина 5%,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твор альбумина 10%,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аствор альбумина 20%, 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антирезусный, 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антистафилококковый, 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, 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против клещевого энцефалита, д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актор свертывания крови VIII, 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актор свертывания крови IX, 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Друг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370"/>
        <w:gridCol w:w="267"/>
        <w:gridCol w:w="918"/>
        <w:gridCol w:w="239"/>
        <w:gridCol w:w="946"/>
        <w:gridCol w:w="239"/>
        <w:gridCol w:w="2132"/>
      </w:tblGrid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3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,О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rPr/>
            </w:pPr>
            <w:r>
              <w:rPr/>
              <w:t>Лицо, уполномоченное руководителем медицинской организации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03" w:type="dxa"/>
            <w:gridSpan w:val="3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Ф.И,О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контактного телефона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ата составления докумен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567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Форма № 64  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33:00Z</dcterms:created>
  <dc:creator>Reanimator 98</dc:creator>
  <dc:description/>
  <cp:keywords/>
  <dc:language>en-US</dc:language>
  <cp:lastModifiedBy>Галичкина Л.П.</cp:lastModifiedBy>
  <dcterms:modified xsi:type="dcterms:W3CDTF">2021-12-13T08:59:00Z</dcterms:modified>
  <cp:revision>14</cp:revision>
  <dc:subject/>
  <dc:title/>
</cp:coreProperties>
</file>