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ВЕДЕНИЯ О РЕЗУЛЬТАТАХ ДОПОЛНИТЕЛЬНОЙ ДИСПАНСЕРИЗАЦИ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ТАЮЩИХ ГРАЖД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_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20___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2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последним сроки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3.</w:t>
            </w:r>
            <w:r>
              <w:rPr>
                <w:sz w:val="28"/>
                <w:szCs w:val="28"/>
                <w:lang w:val="en-US"/>
              </w:rPr>
              <w:t>2006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en-US"/>
              </w:rPr>
              <w:t xml:space="preserve"> 188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Минздравсоцразвития России сроки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дополнительной диспансеризации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00) </w:t>
      </w:r>
    </w:p>
    <w:tbl>
      <w:tblPr>
        <w:tblW w:w="154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8"/>
        <w:gridCol w:w="489"/>
        <w:gridCol w:w="1080"/>
        <w:gridCol w:w="1627"/>
        <w:gridCol w:w="1628"/>
        <w:gridCol w:w="1628"/>
        <w:gridCol w:w="1627"/>
        <w:gridCol w:w="1628"/>
        <w:gridCol w:w="1628"/>
        <w:gridCol w:w="162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болевания (по классам и отдельным нозологиям)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больных с данным заболеванием, установленным во время дополнительной диспансеризац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заболеванием и на поздней стадии (из гр.4)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итализировано больных (из числа выявленных гр.4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граждан, прошедших доп. диспансериза-цию, - взято под диспансерное наблюдение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заболеваний в течение 6 мес. после прохождения дополнительной диспансеризац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вые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ы субъекта 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ФСМУ (для ВДМП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0-T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00-B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 том числе туберкулез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00-C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50-D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 и нарушения обмена веществ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00-E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сахарный диабет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10-E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00-F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00-G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 и его придаточного аппарата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00-H5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атаракт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25-H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глауком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миоп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2.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 и сосцевидного отростк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60-H9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кондуктивная и нейросенсорная потеря слух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00-I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из них:</w:t>
            </w:r>
          </w:p>
          <w:p>
            <w:pPr>
              <w:pStyle w:val="Normal"/>
              <w:ind w:left="180" w:hanging="0"/>
              <w:rPr/>
            </w:pPr>
            <w:r>
              <w:rPr/>
              <w:t>ишемическая болезнь серд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10-I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болезни, характеризующиеся повышенным кровяным давлением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20-I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00-J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00-K9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00-L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00-M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00-R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, отравления и др. последствия воздействий внешних причин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00-T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43:00Z</dcterms:created>
  <dc:creator>Irina</dc:creator>
  <dc:description/>
  <cp:keywords/>
  <dc:language>en-US</dc:language>
  <cp:lastModifiedBy>User</cp:lastModifiedBy>
  <dcterms:modified xsi:type="dcterms:W3CDTF">2006-11-26T15:51:00Z</dcterms:modified>
  <cp:revision>3</cp:revision>
  <dc:subject/>
  <dc:title>СВЕДЕНИЯ О ДОПОЛНИТЕЛЬНОЙ ДИСПАНСЕРИЗАЦИИ РАБОТАЮЩИХ ГРАЖДАН</dc:title>
</cp:coreProperties>
</file>