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 проведенных в 2022 году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 марта 2023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ыр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05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Акш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2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7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БУЗ «Забайкальский краевой клинический фтизиопульмонологический центр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.08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КУЗ «Краевая клиническая психиатрическая боль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В.Х. Кандинского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Забайкальский краевой онкологический диспансер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Читинский медицинский колледж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Станция скорой медицинской помощ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Улётов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Забайкаль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55:00Z</dcterms:created>
  <dc:creator>Руева Анастасия Сергеевна</dc:creator>
  <dc:description/>
  <dc:language>en-US</dc:language>
  <cp:lastModifiedBy>Лариса Викторовна Номоконова</cp:lastModifiedBy>
  <dcterms:modified xsi:type="dcterms:W3CDTF">2023-03-06T05:56:00Z</dcterms:modified>
  <cp:revision>3</cp:revision>
  <dc:subject/>
  <dc:title/>
</cp:coreProperties>
</file>