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5 мая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Оловянн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3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ого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Борзинское медицинское училище (техникум)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клиническая больниц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едицинский информационно-аналитически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3-10-30T03:14:00Z</dcterms:modified>
  <cp:revision>11</cp:revision>
  <dc:subject/>
  <dc:title/>
</cp:coreProperties>
</file>